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6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val="fr-FR" w:eastAsia="sr-Latn-CS"/>
              </w:rPr>
              <w:t>UNITÉ 5 – L’ARGENT NE FAIT PAS LE BONHEU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nsommons responsable !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се усмено и писмено на тему која се односи на</w:t>
            </w:r>
            <w:r>
              <w:rPr/>
              <w:t xml:space="preserve"> </w:t>
            </w:r>
            <w:r>
              <w:rPr>
                <w:lang w:val="sr-RS"/>
              </w:rPr>
              <w:t>новав, трошење и уштеду новц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се усмено и писмено изразе на тему која се односи на новац, трошење и уштеда новц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одговорно учешће у демократском друштву, одговоран однос према околини, компетенција за целоживотно учење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џбеник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грађанско васпитање, 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2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, саопштава им да ће се на датом часу обрадити нова наставна јединица која се односи на новац, трошење и уштеду новц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4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ита ученике како треба да уштедимо новац, на који начин и да ли успевамо да се изборимо не трошимо неконтролисано новац за куповину непотребних ствари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одговарања ученика, наставник замоли ученике да отворе 76.страну у уџбенику и кажу шта виде на слици. Наставник их замоли да прочитају питања у вези са првим задатком. Ученици раде индивидуално.</w:t>
            </w:r>
            <w:r>
              <w:rPr>
                <w:lang w:val="sr-RS"/>
              </w:rPr>
              <w:t xml:space="preserve"> </w:t>
            </w:r>
            <w:r>
              <w:rPr>
                <w:lang w:val="sr-RS" w:eastAsia="sr-Latn-CS"/>
              </w:rPr>
              <w:t>Наставник коодринира радом ученика, објашњава значење непознатих речи и проверава одговоре ученика. Након проверавања одговора, наставник замоли ученике да усмено препричају дати текст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Corrigé :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a. On peut entendre parler de consommation éthique ou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responsable dans les médias, les entreprises, chez les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consommateurs c’est-à-dire dans notre quotidien.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b. Le texte donne la définition suivante : Consommer éthique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c’est avoir une consommation qui est à la fois respectueuse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de l’environnement, bénéfique pour l’économie (notamment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locale), bonne pour la santé, mais aussi positive pour la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société. Le professeur jugera de la définition donnée par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les apprenants, de la cohérence mais aussi de la syntaxe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grammaticale des phrases données par nos apprenants.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c. Les apprenants doivent citer une bonne raison « propre à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chacun » de consommer responsable-éthique. On acceptera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des réponses comme « c’est bon pour la santé, c’est bon pour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la planète et l’économie, c’est bon pour les populations… »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Il y a beaucoup d’exemples que chaque apprenant peut citer,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le professeur jugera là encore de la pertinence des réponses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apportées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Даље, наставник прелази на други задатак на 76.страни. Наставник замоли ученике  да прочитају питања. Наставник пушта два пута аудио запис. Ученици слушају и одговарају на питања. Да би им било лакше да разумеју информације, наставник их замоли да отворе 123.страну и прате текстуални део аудио записа при другом слушању. Ученици раде раде у пару. Наставник проверава одговоре заједно са ученицима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sr-CS" w:eastAsia="sr-Latn-CS"/>
              </w:rPr>
            </w:pPr>
            <w:r>
              <w:rPr>
                <w:b/>
                <w:bCs/>
                <w:lang w:val="fr-FR" w:eastAsia="sr-Latn-CS"/>
              </w:rPr>
              <w:t>Corrig</w:t>
            </w:r>
            <w:r>
              <w:rPr>
                <w:b/>
                <w:bCs/>
                <w:lang w:val="sr-CS" w:eastAsia="sr-Latn-CS"/>
              </w:rPr>
              <w:t>é</w:t>
            </w:r>
            <w:r>
              <w:rPr>
                <w:b/>
                <w:bCs/>
                <w:lang w:val="fr-FR" w:eastAsia="sr-Latn-CS"/>
              </w:rPr>
              <w:t> </w:t>
            </w:r>
            <w:r>
              <w:rPr>
                <w:b/>
                <w:bCs/>
                <w:lang w:val="sr-CS" w:eastAsia="sr-Latn-CS"/>
              </w:rPr>
              <w:t>:</w:t>
            </w:r>
          </w:p>
          <w:p>
            <w:pPr>
              <w:pStyle w:val="NoSpacing"/>
              <w:rPr>
                <w:b/>
                <w:b/>
                <w:bCs/>
                <w:lang w:val="sr-CS" w:eastAsia="sr-Latn-CS"/>
              </w:rPr>
            </w:pPr>
            <w:r>
              <w:rPr>
                <w:b/>
                <w:bCs/>
                <w:lang w:val="sr-CS" w:eastAsia="sr-Latn-CS"/>
              </w:rPr>
              <w:t xml:space="preserve">a. Le document parle de surconsommation, du fait de </w:t>
            </w:r>
          </w:p>
          <w:p>
            <w:pPr>
              <w:pStyle w:val="NoSpacing"/>
              <w:rPr>
                <w:b/>
                <w:b/>
                <w:bCs/>
                <w:lang w:val="sr-CS" w:eastAsia="sr-Latn-CS"/>
              </w:rPr>
            </w:pPr>
            <w:r>
              <w:rPr>
                <w:b/>
                <w:bCs/>
                <w:lang w:val="sr-CS" w:eastAsia="sr-Latn-CS"/>
              </w:rPr>
              <w:t xml:space="preserve">consommer plus que de raison souvent.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CS" w:eastAsia="sr-Latn-CS"/>
              </w:rPr>
              <w:t xml:space="preserve">b. Les questions sont : Est-ce que j’ai vraiment besoin de ce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CS" w:eastAsia="sr-Latn-CS"/>
              </w:rPr>
              <w:t xml:space="preserve">que je vais acheter ? Est-ce que je dois l’acheter neuf ou est-ce que je peux trouver cet objet d’occasion ? Est-ce </w:t>
            </w:r>
          </w:p>
          <w:p>
            <w:pPr>
              <w:pStyle w:val="NoSpacing"/>
              <w:rPr>
                <w:b/>
                <w:b/>
                <w:bCs/>
                <w:lang w:val="sr-CS" w:eastAsia="sr-Latn-CS"/>
              </w:rPr>
            </w:pPr>
            <w:r>
              <w:rPr>
                <w:b/>
                <w:bCs/>
                <w:lang w:val="sr-CS" w:eastAsia="sr-Latn-CS"/>
              </w:rPr>
              <w:t xml:space="preserve">que cet objet est adapté à mes besoins ? </w:t>
            </w:r>
          </w:p>
          <w:p>
            <w:pPr>
              <w:pStyle w:val="NoSpacing"/>
              <w:rPr>
                <w:b/>
                <w:b/>
                <w:bCs/>
                <w:lang w:val="sr-CS" w:eastAsia="sr-Latn-CS"/>
              </w:rPr>
            </w:pPr>
            <w:r>
              <w:rPr>
                <w:b/>
                <w:bCs/>
                <w:lang w:val="sr-CS" w:eastAsia="sr-Latn-CS"/>
              </w:rPr>
              <w:t xml:space="preserve">c. Les pièges à éviter sont : les abonnements, les offresprimes, les cartes de membres, les cartes de fidélité, les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CS" w:eastAsia="sr-Latn-CS"/>
              </w:rPr>
              <w:t xml:space="preserve">réductions, les codes-promos, les livraisons gratuites, les </w:t>
            </w:r>
          </w:p>
          <w:p>
            <w:pPr>
              <w:pStyle w:val="NoSpacing"/>
              <w:rPr>
                <w:b/>
                <w:b/>
                <w:bCs/>
                <w:lang w:val="sr-CS" w:eastAsia="sr-Latn-CS"/>
              </w:rPr>
            </w:pPr>
            <w:r>
              <w:rPr>
                <w:b/>
                <w:bCs/>
                <w:lang w:val="sr-CS" w:eastAsia="sr-Latn-CS"/>
              </w:rPr>
              <w:t>échanges ou les remboursements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релази на трећи задатак на 76.страни. ученици треба да прочитају текст и одгоовре на питања. Ученици раде у пару.</w:t>
            </w:r>
            <w:r>
              <w:rPr>
                <w:lang w:val="sr-RS"/>
              </w:rPr>
              <w:t xml:space="preserve"> </w:t>
            </w:r>
            <w:r>
              <w:rPr>
                <w:lang w:val="sr-RS" w:eastAsia="sr-Latn-CS"/>
              </w:rPr>
              <w:t>Наставник коодринира радом ученика, објашњава значење непознатих речи и проверава одговоре ученика. Након проверавања одговора, наставник замоли ученике да усмено препричају дати текст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Corrigé :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a. On s’attendra à des réponses comme : L’affiche veut nous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montrer les conséquences, les effets qu’ont la production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de vêtements et de chaussures sur l’environnement, sur les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populations… et dont on ne se doute pas, qu’on ne voit pas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souvent, qu’on n’imagine pas.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b. Les apprenants apporteront des réponses comme la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pollution de l’eau, de l’air ( ils pourront donner plus de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détails, des exemples…), les conditions de vie de certaines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personnes qui produisent ces vêtements ou chaussures…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c. Les répercussions sont environnementales, humaines et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économiques, elles touchent la planète, l’environnement,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les personnes, les conditions humaines et l’économie, le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commerce.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d. On peut choisir des vêtements avec des labels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environnementaux, favoriser ceux en coton biologique ou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issus du commerce équitable, les laver moins souvent en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utilisant des produits de lavage moins polluants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e. Pour avoir un look éco-responsable, nous devons chérir et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porter nos vêtements plus longtemps, exiger qu’ils soient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fabriqués pour durer, demander aux marques de s’assurer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que les textiles de nos vêtements contiennent moins de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substances dangereuses et soient recyclables. Nous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devons favoriser la réutilisation via des achats en friperies,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dans des vide-greniers…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завршном делу часа, наставник похваљује оне ученике који су били најактивнији и награђује их оценом; задаје им да, у виду домаћег задатка, ураде 9. и 10. задатак на 81.страни у уџбеник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sz w:val="22"/>
          <w:szCs w:val="22"/>
          <w:highlight w:val="yellow"/>
          <w:lang w:val="fr-FR"/>
        </w:rPr>
      </w:pPr>
      <w:r>
        <w:rPr>
          <w:rFonts w:eastAsia="Calibri"/>
          <w:b/>
          <w:i/>
          <w:sz w:val="22"/>
          <w:szCs w:val="22"/>
          <w:highlight w:val="yellow"/>
          <w:lang w:val="fr-FR"/>
        </w:rPr>
        <w:t>CONJUGAISONS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sz w:val="22"/>
          <w:szCs w:val="22"/>
          <w:lang w:val="fr-FR"/>
        </w:rPr>
      </w:pPr>
      <w:r>
        <w:rPr>
          <w:rFonts w:eastAsia="Calibri"/>
          <w:b/>
          <w:i/>
          <w:sz w:val="22"/>
          <w:szCs w:val="22"/>
          <w:highlight w:val="yellow"/>
          <w:lang w:val="fr-FR"/>
        </w:rPr>
        <w:t>LE SUBJONCTIF PRÉSENT, IV</w:t>
      </w:r>
      <w:r>
        <w:rPr>
          <w:rFonts w:eastAsia="Calibri"/>
          <w:b/>
          <w:i/>
          <w:sz w:val="22"/>
          <w:szCs w:val="22"/>
          <w:highlight w:val="yellow"/>
          <w:vertAlign w:val="superscript"/>
          <w:lang w:val="fr-FR"/>
        </w:rPr>
        <w:t>e</w:t>
      </w:r>
      <w:r>
        <w:rPr>
          <w:rFonts w:eastAsia="Calibri"/>
          <w:b/>
          <w:i/>
          <w:sz w:val="22"/>
          <w:szCs w:val="22"/>
          <w:highlight w:val="yellow"/>
          <w:lang w:val="fr-FR"/>
        </w:rPr>
        <w:t xml:space="preserve"> année</w:t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AVOIR                                                                                                                 ÊTR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’aie                   Que nous ayons                                   Que je sois                            Que nous soy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aies               Que vous ayez                                     Que tu sois                            Que vous soy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ait             Qu’ils/elles aient                                 Qu’il/elle soit                        Qu’ils/elles soi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ALLER                                                                                                      S’APPELER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’aille                  Que nous allions                               Que je m’appelle          Que nous nous appel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ailles              Que vous alliez                                  Que tu t’appelles          Que vous vous appel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aille            Qu’ils/elles aillent                            Qu’il/elle s’appelle        Qu’ils/elles s’appell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BOIRE                                                                                                    CONNAÎTR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boive            Que nous buvions                               Que je connaisse               Que nous connaiss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boives          Que vous buviez                                  Que tu connaisses            Que vous connaiss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boive        Qu’ils/elles boivent                            Qu’il/elle connaisse          Qu’ils/elles connaiss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CROIRE                                                                                                     CRAINDR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croie             Que nous croyions                              Que je craigne                      Que nous craign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croies           Que vous croyiez                                 Que tu craignes                   Que vous craign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croie         Qu’ils/elles croient                             Qu’il/elle craigne                 Qu’ils/elles craign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DEVOIR                                                                                                     DIR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doive             Que nous devions                                Que je dise                         Que nous dis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doives           Que vous deviez                                   Que tu dises                      Que vous dis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doive        Qu’ils/elles doivent                              Qu’il/elle dise                    Qu’ils/elles dis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ÉCRIRE                                                                                                      ÉTEINDR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’écrive               Que nous écrivions                              Que j’éteigne                    Que nous éteign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écrives           Que vous écriviez                                 Que tu éteignes               Que vous éteign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écrive        Qu’ils/elles écrivent                             Qu’il/elle éteigne             Qu’ils/elles éteign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FAIRE                                                                                                         FALLOIR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 xml:space="preserve">Que je fasse               Que nous fassions                                   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fasses            Que vous fassiez                                    Qu’il faill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fasse          Qu’ils/elles fass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FINIR(APPLAUDIR, ATTERRIR, CHOISIR, GROSSIR, RÉFLÉCHIR, RÉUSSIR, RÉUNIR, ROUGIR)            VOIR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finisse              Que nous finissions                                                                                   Que je voie       Que nous voy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finisses            Que vous finissiez                                                                                      Que tu voies    Que vous voy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finisse         Qu’ils/elles finissent                                                                                  Qu’il/elle voie  Qu’ils/elles voi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PLEUVOIR-  Qu’il/elle pleuve</w:t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POUVOIR                                                                                                   PRENDRE(APPRENDRE , COMPRENDRE)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puisse               Que nous puissions                              Que je prenne                    Que nous pren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puisses              Que vous puissiez                                Que tu prennes                 Que vous pren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puisse           Qu’ils/elles puissent                            Qu’il/elle prenne               Qu’ils/elles prenn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RECEVOIR                                                                                                  S’ASSEOIR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reçoive              Que nous recevions                             Que je m’asseye               Que nous nous assey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reçoives             Que vous receviez                              Que tu t’asseyes                Que vous vous assey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reçoive          Qu’ils/elles reçoivent                          Qu’il/elle s’asseye            Qu’ils/elles s’assey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SAVOIR                                                                                                             VOULOIR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 je sache            Que nous sachions                                   Que je veuille                   Que nous voul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saches           Que vous sachiez                                     Que tu veuilles                  Que vous voul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sache        Qu’ils/elles sachent                                  Qu’il/elle veuille               Qu’ils/elles veuill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7:10:00Z</dcterms:created>
  <dc:creator>User</dc:creator>
  <dc:description/>
  <cp:keywords/>
  <dc:language>en-US</dc:language>
  <cp:lastModifiedBy>T14</cp:lastModifiedBy>
  <dcterms:modified xsi:type="dcterms:W3CDTF">2022-07-18T17:23:00Z</dcterms:modified>
  <cp:revision>3</cp:revision>
  <dc:subject/>
  <dc:title> </dc:title>
</cp:coreProperties>
</file>